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OBČINA KUZ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UZMA 60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263 KUZ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28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KREP 3</w:t>
      </w:r>
    </w:p>
    <w:p>
      <w:pPr>
        <w:pStyle w:val="Normal"/>
        <w:ind w:right="-428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»de minimis«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156210</wp:posOffset>
                </wp:positionV>
                <wp:extent cx="59842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24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IJAVITELJ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riimek in ime (naziv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2pt;height:36.7pt;mso-wrap-distance-left:9.05pt;mso-wrap-distance-right:9.05pt;mso-wrap-distance-top:0pt;mso-wrap-distance-bottom:0pt;margin-top:12.3pt;mso-position-vertical-relative:text;margin-left:-1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IJAVITELJ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Priimek in ime (naziv)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5090</wp:posOffset>
                </wp:positionH>
                <wp:positionV relativeFrom="paragraph">
                  <wp:posOffset>38735</wp:posOffset>
                </wp:positionV>
                <wp:extent cx="44538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7pt;height:27.7pt;mso-wrap-distance-left:9.05pt;mso-wrap-distance-right:9.05pt;mso-wrap-distance-top:0pt;mso-wrap-distance-bottom:0pt;margin-top:3.05pt;mso-position-vertical-relative:text;margin-left:10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pisujte celoten znesek dokazila o plačilu (računa)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86995</wp:posOffset>
                </wp:positionV>
                <wp:extent cx="5972810" cy="64147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810" cy="641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ALOŽBE V PREDELAVO IN TRŽENJE  KMETIJSKIH IN ŽIVILSKIH PROIZVODOV TER NALOŽBE V DOPOLNILNO IN NEKMETIJSKO DEJAVNOST NA KMETIJI – de minim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ačani računi oz. dokazila o plačilu stroškov v višini __________________________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Obkrožite črko pred nameno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roški izdelave projektne dokumentacije za naložbo v predelavo in trženje kmetijskih in živilskih proizvodov ter naložbe v nekmetijske dejavnosti na kmetiji;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roški gradnje ali obnove objekta za dejavnosti predelave in trženje kmetijskih proizvodov ter nekmetijske dejavnosti na kmetiji;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roški nakupa opreme in naprav za dejavnosti predelave in trženja na kmetijah ter nekmetijske dejavnosti</w:t>
                            </w:r>
                          </w:p>
                          <w:p>
                            <w:pPr>
                              <w:pStyle w:val="Odstavekseznama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Priloge – obkrožite črko pred prilogo, če ste dokument priložil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12"/>
                              <w:ind w:left="714" w:hanging="357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edložitev dovoljenja za opravljanje dejavnosti na kmetijskem gospodarstvu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12"/>
                              <w:ind w:left="714" w:hanging="357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edložitev dokazila o registraciji dejavnosti, v kolikor upravičenec pomoči še nima dovoljenja za opravljanje dejavnosti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12"/>
                              <w:ind w:left="714" w:hanging="357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redložitev oddane zbirne vloge (subvencijska vloga) v tekočem oziroma preteklem letu, če rok za oddajo zbirne vloge v tekočem letu še ni potekel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12"/>
                              <w:ind w:left="714" w:hanging="357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ačuni in dokazila o plačilu upravičenih stroškov, za katera so odobrena sredstva pomoči in ki se vložijo ob zahtevku za izplačilo občinskih sredstev, se morajo glasiti na upravičen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12"/>
                              <w:ind w:left="714" w:hanging="357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edložitev ustreznega dovoljenja za izvedbo investicije, če je s predpisi s področja gradnje objektov to potrebno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12"/>
                              <w:ind w:left="714" w:hanging="357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jektno dokumentacijo za izvedbo naložbe ter dokazila o teh stroških, kadar so upravičeni do sofinanciranja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12"/>
                              <w:ind w:left="714" w:hanging="357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slovni načrt za izvedbo naložbe s predračunom stroškov.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357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3pt;height:505.1pt;mso-wrap-distance-left:9.05pt;mso-wrap-distance-right:9.05pt;mso-wrap-distance-top:0pt;mso-wrap-distance-bottom:0pt;margin-top:6.85pt;mso-position-vertical-relative:text;margin-left:-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NALOŽBE V PREDELAVO IN TRŽENJE  KMETIJSKIH IN ŽIVILSKIH PROIZVODOV TER NALOŽBE V DOPOLNILNO IN NEKMETIJSKO DEJAVNOST NA KMETIJI – de minim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lačani računi oz. dokazila o plačilu stroškov v višini __________________________EU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Obkrožite črko pred namenom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roški izdelave projektne dokumentacije za naložbo v predelavo in trženje kmetijskih in živilskih proizvodov ter naložbe v nekmetijske dejavnosti na kmetiji;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roški gradnje ali obnove objekta za dejavnosti predelave in trženje kmetijskih proizvodov ter nekmetijske dejavnosti na kmetiji;</w:t>
                      </w:r>
                    </w:p>
                    <w:p>
                      <w:pPr>
                        <w:pStyle w:val="Normal"/>
                        <w:ind w:left="72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roški nakupa opreme in naprav za dejavnosti predelave in trženja na kmetijah ter nekmetijske dejavnosti</w:t>
                      </w:r>
                    </w:p>
                    <w:p>
                      <w:pPr>
                        <w:pStyle w:val="Odstavekseznama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Priloge – obkrožite črko pred prilogo, če ste dokument priložili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12"/>
                        <w:ind w:left="714" w:hanging="357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edložitev dovoljenja za opravljanje dejavnosti na kmetijskem gospodarstvu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12"/>
                        <w:ind w:left="714" w:hanging="357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edložitev dokazila o registraciji dejavnosti, v kolikor upravičenec pomoči še nima dovoljenja za opravljanje dejavnosti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12"/>
                        <w:ind w:left="714" w:hanging="357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predložitev oddane zbirne vloge (subvencijska vloga) v tekočem oziroma preteklem letu, če rok za oddajo zbirne vloge v tekočem letu še ni potekel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12"/>
                        <w:ind w:left="714" w:hanging="357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ačuni in dokazila o plačilu upravičenih stroškov, za katera so odobrena sredstva pomoči in ki se vložijo ob zahtevku za izplačilo občinskih sredstev, se morajo glasiti na upravičenc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12"/>
                        <w:ind w:left="714" w:hanging="357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edložitev ustreznega dovoljenja za izvedbo investicije, če je s predpisi s področja gradnje objektov to potrebno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12"/>
                        <w:ind w:left="714" w:hanging="357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ojektno dokumentacijo za izvedbo naložbe ter dokazila o teh stroških, kadar so upravičeni do sofinanciranja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12"/>
                        <w:ind w:left="714" w:hanging="357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oslovni načrt za izvedbo naložbe s predračunom stroškov.</w:t>
                      </w:r>
                    </w:p>
                    <w:p>
                      <w:pPr>
                        <w:pStyle w:val="Normal"/>
                        <w:spacing w:lineRule="auto" w:line="312"/>
                        <w:ind w:left="357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384" w:hanging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Garamond" w:hAnsi="Garamond" w:cs="Garamond"/>
      <w:b/>
      <w:szCs w:val="20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mic Sans MS" w:hAnsi="Comic Sans MS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mic Sans MS" w:hAnsi="Comic Sans MS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i w:val="false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Garamond" w:hAnsi="Garamond" w:cs="Garamon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07:00Z</dcterms:created>
  <dc:creator>PKLARIC</dc:creator>
  <dc:description/>
  <cp:keywords/>
  <dc:language>en-US</dc:language>
  <cp:lastModifiedBy>Andreja Pozvek</cp:lastModifiedBy>
  <cp:lastPrinted>2010-03-17T14:09:00Z</cp:lastPrinted>
  <dcterms:modified xsi:type="dcterms:W3CDTF">2025-04-10T09:07:00Z</dcterms:modified>
  <cp:revision>2</cp:revision>
  <dc:subject/>
  <dc:title/>
</cp:coreProperties>
</file>