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569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KREP 1</w:t>
      </w:r>
    </w:p>
    <w:p>
      <w:pPr>
        <w:pStyle w:val="Normal"/>
        <w:ind w:right="-569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kupinske izjeme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80645</wp:posOffset>
                </wp:positionV>
                <wp:extent cx="5949950" cy="541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IJAVITELJ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riimek in ime (naziv)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5pt;height:42.65pt;mso-wrap-distance-left:9.05pt;mso-wrap-distance-right:9.05pt;mso-wrap-distance-top:0pt;mso-wrap-distance-bottom:0pt;margin-top:6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IJAVITELJ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Priimek in ime (naziv)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3890</wp:posOffset>
                </wp:positionH>
                <wp:positionV relativeFrom="paragraph">
                  <wp:posOffset>38735</wp:posOffset>
                </wp:positionV>
                <wp:extent cx="38950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7.7pt;mso-wrap-distance-left:9.05pt;mso-wrap-distance-right:9.05pt;mso-wrap-distance-top:0pt;mso-wrap-distance-bottom:0pt;margin-top:3.05pt;mso-position-vertical-relative:text;margin-left:15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Vpisujte celoten znesek predračuna oz, ponudbe o predvideni višini stroškov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15</wp:posOffset>
                </wp:positionH>
                <wp:positionV relativeFrom="paragraph">
                  <wp:posOffset>5080</wp:posOffset>
                </wp:positionV>
                <wp:extent cx="5911850" cy="70631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7063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28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. NALOŽBE V KMETIJSKA GOSPODARSTVA ZA PRIMARNO PROIZVODNJO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osodabljanje kmetijskih gospodarstev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Obkrožite črko pred namenom: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roški gradnje, nakupa ali izboljšanje nepremičnin na kmetijskem gospodarstvu, nakup zemljišča je upravičen v obsegu do 10% skupnih upravičenih stroškov zadevne dejavnosti;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left="720" w:hanging="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roški nakupa nove kmetijske mehanizacije;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left="720" w:hanging="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roški nakupa opreme za hleve in gospodarska poslopja (privezi, boksi, inštalacije, mlekovodi, napajalniki, računalniški programi;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left="720" w:hanging="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roški nakupa rastlinjaka, montaže ter opreme v rastlinjaku, z izjemo namakalnih naprav;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left="720" w:hanging="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roški nakupa in postavitev zaščite pred neugodnimi vremenskimi razmerami (protitočne mreže);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ind w:left="720" w:hanging="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stroški nakupa računalniške programske opreme, patentov, licenc, avtorskih pravic in blagovnih znamk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Priloge - obkrožite črko pred prilogo, če ste dokument priložili: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709" w:leader="none"/>
                              </w:tabs>
                              <w:ind w:left="709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edračun oziroma ponudba o predvideni višini stroškov, za katere se uveljavlja pomoč, v višini: ___________________,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42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strezno dovoljenje/projektna dokumentacija za izvedbo naložbe,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09" w:hanging="567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edložitev oddane zbirne vloge (subvencijska vloga) v tekočem oziroma preteklem letu, če   rok za oddajo zbirne vloge v tekočem letu še ni potekel;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09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edložitev mnenja o upravičenosti in ekonomičnosti investicije, ki ga pripravi pristojna strokovna služba;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42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ovoljenje lastnika zemljišča za izvedbo naložbe v primeru zakupa zemljišča,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09" w:hanging="567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esoja vplivov na okolje za naložbo, če mora biti opravljena presoja vplivov na okolje in pridobljeno soglasje za zadevni naložbeni projekt, v skladu s predpisi o posegih v okolje, za katere je treba izvesti presojo vplivov na okolje in mora biti navedena presoja opravljena še pred datumom dodelitve pomoči oziroma soglasje predloženo z vlogo za pridobitev pomoči;</w:t>
                            </w:r>
                          </w:p>
                          <w:p>
                            <w:pPr>
                              <w:pStyle w:val="Odstavekseznama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09" w:hanging="567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okazilo o opravljanju primarne kmetijske proizvodnje na najmanj 3 ha primerljivih kmetijskih površin.</w:t>
                            </w:r>
                          </w:p>
                          <w:p>
                            <w:pPr>
                              <w:pStyle w:val="Odstavekseznama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09" w:hanging="567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pt;height:556.15pt;mso-wrap-distance-left:9.05pt;mso-wrap-distance-right:9.05pt;mso-wrap-distance-top:0pt;mso-wrap-distance-bottom:0pt;margin-top:0.4pt;mso-position-vertical-relative:text;margin-left:4.45pt;mso-position-horizontal-relative:text">
                <v:textbox>
                  <w:txbxContent>
                    <w:p>
                      <w:pPr>
                        <w:pStyle w:val="Heading1"/>
                        <w:ind w:left="284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Heading1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Heading1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. NALOŽBE V KMETIJSKA GOSPODARSTVA ZA PRIMARNO PROIZVODNJO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Posodabljanje kmetijskih gospodarstev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Obkrožite črko pred namenom: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0" w:after="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troški gradnje, nakupa ali izboljšanje nepremičnin na kmetijskem gospodarstvu, nakup zemljišča je upravičen v obsegu do 10% skupnih upravičenih stroškov zadevne dejavnosti;</w:t>
                      </w:r>
                    </w:p>
                    <w:p>
                      <w:pPr>
                        <w:pStyle w:val="TextBody"/>
                        <w:spacing w:before="0" w:after="0"/>
                        <w:ind w:left="720" w:hanging="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0" w:after="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troški nakupa nove kmetijske mehanizacije;</w:t>
                      </w:r>
                    </w:p>
                    <w:p>
                      <w:pPr>
                        <w:pStyle w:val="TextBody"/>
                        <w:spacing w:before="0" w:after="0"/>
                        <w:ind w:left="720" w:hanging="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troški nakupa opreme za hleve in gospodarska poslopja (privezi, boksi, inštalacije, mlekovodi, napajalniki, računalniški programi;</w:t>
                      </w:r>
                    </w:p>
                    <w:p>
                      <w:pPr>
                        <w:pStyle w:val="TextBody"/>
                        <w:spacing w:before="0" w:after="0"/>
                        <w:ind w:left="720" w:hanging="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0" w:after="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troški nakupa rastlinjaka, montaže ter opreme v rastlinjaku, z izjemo namakalnih naprav;</w:t>
                      </w:r>
                    </w:p>
                    <w:p>
                      <w:pPr>
                        <w:pStyle w:val="TextBody"/>
                        <w:spacing w:before="0" w:after="0"/>
                        <w:ind w:left="720" w:hanging="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0" w:after="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troški nakupa in postavitev zaščite pred neugodnimi vremenskimi razmerami (protitočne mreže);</w:t>
                      </w:r>
                    </w:p>
                    <w:p>
                      <w:pPr>
                        <w:pStyle w:val="TextBody"/>
                        <w:spacing w:before="0" w:after="0"/>
                        <w:ind w:left="720" w:hanging="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before="0" w:after="0"/>
                        <w:jc w:val="both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stroški nakupa računalniške programske opreme, patentov, licenc, avtorskih pravic in blagovnih znamk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Priloge - obkrožite črko pred prilogo, če ste dokument priložili: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709" w:leader="none"/>
                        </w:tabs>
                        <w:ind w:left="709" w:hanging="567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edračun oziroma ponudba o predvideni višini stroškov, za katere se uveljavlja pomoč, v višini: ___________________,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42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strezno dovoljenje/projektna dokumentacija za izvedbo naložbe,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09" w:hanging="567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edložitev oddane zbirne vloge (subvencijska vloga) v tekočem oziroma preteklem letu, če   rok za oddajo zbirne vloge v tekočem letu še ni potekel;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09" w:hanging="567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edložitev mnenja o upravičenosti in ekonomičnosti investicije, ki ga pripravi pristojna strokovna služba;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42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ovoljenje lastnika zemljišča za izvedbo naložbe v primeru zakupa zemljišča,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09" w:hanging="567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esoja vplivov na okolje za naložbo, če mora biti opravljena presoja vplivov na okolje in pridobljeno soglasje za zadevni naložbeni projekt, v skladu s predpisi o posegih v okolje, za katere je treba izvesti presojo vplivov na okolje in mora biti navedena presoja opravljena še pred datumom dodelitve pomoči oziroma soglasje predloženo z vlogo za pridobitev pomoči;</w:t>
                      </w:r>
                    </w:p>
                    <w:p>
                      <w:pPr>
                        <w:pStyle w:val="Odstavekseznama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09" w:hanging="567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okazilo o opravljanju primarne kmetijske proizvodnje na najmanj 3 ha primerljivih kmetijskih površin.</w:t>
                      </w:r>
                    </w:p>
                    <w:p>
                      <w:pPr>
                        <w:pStyle w:val="Odstavekseznama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09" w:hanging="567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4315</wp:posOffset>
                </wp:positionH>
                <wp:positionV relativeFrom="paragraph">
                  <wp:posOffset>2719705</wp:posOffset>
                </wp:positionV>
                <wp:extent cx="6330315" cy="11976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315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/>
                              <w:t>E. UREJANJE TRAJNIH NASADOV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/>
                              <w:t xml:space="preserve">Višina pomoči do 50% upravičenih stroškov investicije za reprodukcijske materiale in strojne storitve, vendar največ do 2000 EUR za obnovo hektarja trajnega nasada. </w:t>
                            </w:r>
                            <w:r>
                              <w:rPr>
                                <w:u w:val="single"/>
                              </w:rPr>
                              <w:t>Priloge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u w:val="single"/>
                              </w:rPr>
                              <w:t xml:space="preserve">a. ureditveno investicijski progr. z izračunom vrednosti investic.: </w:t>
                              <w:tab/>
                              <w:t xml:space="preserve"> 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  <w:t>DA</w:t>
                              <w:tab/>
                              <w:tab/>
                              <w:t xml:space="preserve">    </w:t>
                              <w:tab/>
                              <w:t>NE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Garamond" w:hAnsi="Garamond" w:cs="Garamond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u w:val="single"/>
                              </w:rPr>
                              <w:t xml:space="preserve">b. računi materialnih stroškov in stroškov opravljenih storitev v višini                      </w:t>
                              <w:tab/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  <w:t>SIT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u w:val="single"/>
                              </w:rPr>
                              <w:t xml:space="preserve">c. mnenje Kmetijske svetov. službe o perspektivnosti investicije:    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  <w:t>DA</w:t>
                              <w:tab/>
                              <w:tab/>
                              <w:t xml:space="preserve">    </w:t>
                              <w:tab/>
                              <w:t>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45pt;height:94.3pt;mso-wrap-distance-left:9.05pt;mso-wrap-distance-right:9.05pt;mso-wrap-distance-top:0pt;mso-wrap-distance-bottom:0pt;margin-top:214.15pt;mso-position-vertical-relative:text;margin-left:-18.45pt;mso-position-horizontal-relative:text">
                <v:textbox>
                  <w:txbxContent>
                    <w:p>
                      <w:pPr>
                        <w:pStyle w:val="Heading2"/>
                        <w:jc w:val="both"/>
                        <w:rPr/>
                      </w:pPr>
                      <w:r>
                        <w:rPr/>
                        <w:t>E. UREJANJE TRAJNIH NASADOV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/>
                        <w:t xml:space="preserve">Višina pomoči do 50% upravičenih stroškov investicije za reprodukcijske materiale in strojne storitve, vendar največ do 2000 EUR za obnovo hektarja trajnega nasada. </w:t>
                      </w:r>
                      <w:r>
                        <w:rPr>
                          <w:u w:val="single"/>
                        </w:rPr>
                        <w:t>Priloge: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rFonts w:cs="Garamond" w:ascii="Garamond" w:hAnsi="Garamond"/>
                          <w:u w:val="single"/>
                        </w:rPr>
                        <w:t xml:space="preserve">a. ureditveno investicijski progr. z izračunom vrednosti investic.: </w:t>
                        <w:tab/>
                        <w:t xml:space="preserve">  </w:t>
                      </w:r>
                      <w:r>
                        <w:rPr>
                          <w:rFonts w:cs="Garamond" w:ascii="Garamond" w:hAnsi="Garamond"/>
                          <w:b/>
                          <w:u w:val="single"/>
                        </w:rPr>
                        <w:t>DA</w:t>
                        <w:tab/>
                        <w:tab/>
                        <w:t xml:space="preserve">    </w:t>
                        <w:tab/>
                        <w:t>NE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rFonts w:ascii="Garamond" w:hAnsi="Garamond" w:cs="Garamond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u w:val="single"/>
                        </w:rPr>
                        <w:t xml:space="preserve">b. računi materialnih stroškov in stroškov opravljenih storitev v višini                      </w:t>
                        <w:tab/>
                      </w:r>
                      <w:r>
                        <w:rPr>
                          <w:rFonts w:cs="Garamond" w:ascii="Garamond" w:hAnsi="Garamond"/>
                          <w:b/>
                          <w:u w:val="single"/>
                        </w:rPr>
                        <w:t>SIT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rFonts w:cs="Garamond" w:ascii="Garamond" w:hAnsi="Garamond"/>
                          <w:u w:val="single"/>
                        </w:rPr>
                        <w:t xml:space="preserve">c. mnenje Kmetijske svetov. službe o perspektivnosti investicije:     </w:t>
                      </w:r>
                      <w:r>
                        <w:rPr>
                          <w:rFonts w:cs="Garamond" w:ascii="Garamond" w:hAnsi="Garamond"/>
                          <w:b/>
                          <w:u w:val="single"/>
                        </w:rPr>
                        <w:t>DA</w:t>
                        <w:tab/>
                        <w:tab/>
                        <w:t xml:space="preserve">    </w:t>
                        <w:tab/>
                        <w:t>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4315</wp:posOffset>
                </wp:positionH>
                <wp:positionV relativeFrom="paragraph">
                  <wp:posOffset>4098925</wp:posOffset>
                </wp:positionV>
                <wp:extent cx="6330315" cy="32270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315" cy="322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/>
                              <w:t>F. IZVEDBA PROJEKTOV RAZVOJA PODEŽELJ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1. Male agromelioracije</w:t>
                            </w:r>
                          </w:p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Garamond" w:hAnsi="Garamond" w:cs="Garamond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 xml:space="preserve">Višina pomoči do 40% upravičenih stroškov oziroma do 50% upravičenih stroškov za območja z omejenimi dejavniki za izdelavo investicijskega programa in strojnih agromelioracijskih del. </w:t>
                            </w:r>
                            <w:r>
                              <w:rPr>
                                <w:rFonts w:cs="Garamond" w:ascii="Garamond" w:hAnsi="Garamond"/>
                                <w:u w:val="single"/>
                              </w:rPr>
                              <w:t>Priloge:</w:t>
                            </w:r>
                          </w:p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Garamond" w:hAnsi="Garamond" w:cs="Garamond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u w:val="single"/>
                              </w:rPr>
                              <w:t>a. računi stroškov v višini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  <w:t>SIT</w:t>
                            </w:r>
                          </w:p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Garamond" w:hAnsi="Garamond" w:cs="Garamond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u w:val="single"/>
                              </w:rPr>
                              <w:t>b. investicijski program agromelioracije: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  <w:t>DA</w:t>
                              <w:tab/>
                              <w:tab/>
                              <w:tab/>
                              <w:t>NE</w:t>
                            </w:r>
                          </w:p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u w:val="single"/>
                              </w:rPr>
                              <w:t>c. mnenje Kmetijsko svetovalne službe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  <w:t>DA</w:t>
                              <w:tab/>
                              <w:tab/>
                              <w:tab/>
                              <w:t>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aramond" w:hAnsi="Garamond" w:cs="Garamo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2. Namakanje kmetijskih zemljišč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/>
                              <w:t xml:space="preserve">Višina pomoči do 50% upravičenih stroškov nakupa namakalne opreme lastnikov kmetijskih zemljišč. </w:t>
                            </w:r>
                            <w:r>
                              <w:rPr>
                                <w:u w:val="single"/>
                              </w:rPr>
                              <w:t>Priloge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Garamond" w:hAnsi="Garamond" w:cs="Garamond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u w:val="single"/>
                              </w:rPr>
                              <w:t xml:space="preserve">a. računi za namakalno opremo v višini                                                                </w:t>
                              <w:tab/>
                              <w:t xml:space="preserve"> </w:t>
                              <w:tab/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  <w:t>SIT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u w:val="single"/>
                              </w:rPr>
                              <w:t xml:space="preserve">b. pogodba o priključitvi na veliki namakalni sitem ali dovoljenje za koriščenje vode za male sisteme (obkroži):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  <w:t>DA</w:t>
                              <w:tab/>
                              <w:tab/>
                              <w:t xml:space="preserve">     </w:t>
                              <w:tab/>
                              <w:t>N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</w:rPr>
                              <w:t>3. Turistične, učne in tematske poti</w:t>
                            </w:r>
                            <w:r>
                              <w:rPr>
                                <w:rFonts w:cs="Garamond" w:ascii="Garamond" w:hAnsi="Garamond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/>
                              <w:t xml:space="preserve">Višina pomoči do 80% upravičenih stroškov izdelave in postavitve informacijskih in usmerjevalnih tabel, ureditve počivališč. </w:t>
                            </w:r>
                            <w:r>
                              <w:rPr>
                                <w:u w:val="single"/>
                              </w:rPr>
                              <w:t>Priloge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Garamond" w:hAnsi="Garamond" w:cs="Garamond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u w:val="single"/>
                              </w:rPr>
                              <w:t>a. izdelani programi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u w:val="single"/>
                              </w:rPr>
                              <w:t xml:space="preserve">b. računi stroškov – izvedbenih del in materialov v višini                                            </w:t>
                              <w:tab/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u w:val="single"/>
                              </w:rPr>
                              <w:t>SI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45pt;height:254.1pt;mso-wrap-distance-left:9.05pt;mso-wrap-distance-right:9.05pt;mso-wrap-distance-top:0pt;mso-wrap-distance-bottom:0pt;margin-top:322.75pt;mso-position-vertical-relative:text;margin-left:-18.45pt;mso-position-horizontal-relative:text">
                <v:textbox>
                  <w:txbxContent>
                    <w:p>
                      <w:pPr>
                        <w:pStyle w:val="Heading2"/>
                        <w:jc w:val="both"/>
                        <w:rPr/>
                      </w:pPr>
                      <w:r>
                        <w:rPr/>
                        <w:t>F. IZVEDBA PROJEKTOV RAZVOJA PODEŽELJA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1. Male agromelioracije</w:t>
                      </w:r>
                    </w:p>
                    <w:p>
                      <w:pPr>
                        <w:pStyle w:val="Normal"/>
                        <w:ind w:left="181" w:hanging="0"/>
                        <w:rPr>
                          <w:rFonts w:ascii="Garamond" w:hAnsi="Garamond" w:cs="Garamond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 xml:space="preserve">Višina pomoči do 40% upravičenih stroškov oziroma do 50% upravičenih stroškov za območja z omejenimi dejavniki za izdelavo investicijskega programa in strojnih agromelioracijskih del. </w:t>
                      </w:r>
                      <w:r>
                        <w:rPr>
                          <w:rFonts w:cs="Garamond" w:ascii="Garamond" w:hAnsi="Garamond"/>
                          <w:u w:val="single"/>
                        </w:rPr>
                        <w:t>Priloge:</w:t>
                      </w:r>
                    </w:p>
                    <w:p>
                      <w:pPr>
                        <w:pStyle w:val="Normal"/>
                        <w:ind w:left="181" w:hanging="0"/>
                        <w:rPr>
                          <w:rFonts w:ascii="Garamond" w:hAnsi="Garamond" w:cs="Garamond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u w:val="single"/>
                        </w:rPr>
                        <w:t>a. računi stroškov v višini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Garamond" w:ascii="Garamond" w:hAnsi="Garamond"/>
                          <w:b/>
                          <w:u w:val="single"/>
                        </w:rPr>
                        <w:t>SIT</w:t>
                      </w:r>
                    </w:p>
                    <w:p>
                      <w:pPr>
                        <w:pStyle w:val="Normal"/>
                        <w:ind w:left="181" w:hanging="0"/>
                        <w:rPr>
                          <w:rFonts w:ascii="Garamond" w:hAnsi="Garamond" w:cs="Garamond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u w:val="single"/>
                        </w:rPr>
                        <w:t>b. investicijski program agromelioracije:</w:t>
                        <w:tab/>
                        <w:tab/>
                        <w:tab/>
                        <w:tab/>
                      </w:r>
                      <w:r>
                        <w:rPr>
                          <w:rFonts w:cs="Garamond" w:ascii="Garamond" w:hAnsi="Garamond"/>
                          <w:b/>
                          <w:u w:val="single"/>
                        </w:rPr>
                        <w:t>DA</w:t>
                        <w:tab/>
                        <w:tab/>
                        <w:tab/>
                        <w:t>NE</w:t>
                      </w:r>
                    </w:p>
                    <w:p>
                      <w:pPr>
                        <w:pStyle w:val="Normal"/>
                        <w:ind w:left="181" w:hanging="0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u w:val="single"/>
                        </w:rPr>
                        <w:t>c. mnenje Kmetijsko svetovalne službe</w:t>
                        <w:tab/>
                        <w:tab/>
                        <w:tab/>
                        <w:tab/>
                      </w:r>
                      <w:r>
                        <w:rPr>
                          <w:rFonts w:cs="Garamond" w:ascii="Garamond" w:hAnsi="Garamond"/>
                          <w:b/>
                          <w:u w:val="single"/>
                        </w:rPr>
                        <w:t>DA</w:t>
                        <w:tab/>
                        <w:tab/>
                        <w:tab/>
                        <w:t>N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Garamond" w:hAnsi="Garamond" w:cs="Garamond"/>
                          <w:b/>
                          <w:b/>
                        </w:rPr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2. Namakanje kmetijskih zemljišč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/>
                        <w:t xml:space="preserve">Višina pomoči do 50% upravičenih stroškov nakupa namakalne opreme lastnikov kmetijskih zemljišč. </w:t>
                      </w:r>
                      <w:r>
                        <w:rPr>
                          <w:u w:val="single"/>
                        </w:rPr>
                        <w:t>Priloge: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rFonts w:ascii="Garamond" w:hAnsi="Garamond" w:cs="Garamond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u w:val="single"/>
                        </w:rPr>
                        <w:t xml:space="preserve">a. računi za namakalno opremo v višini                                                                </w:t>
                        <w:tab/>
                        <w:t xml:space="preserve"> </w:t>
                        <w:tab/>
                      </w:r>
                      <w:r>
                        <w:rPr>
                          <w:rFonts w:cs="Garamond" w:ascii="Garamond" w:hAnsi="Garamond"/>
                          <w:b/>
                          <w:u w:val="single"/>
                        </w:rPr>
                        <w:t>SIT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>
                          <w:rFonts w:cs="Garamond" w:ascii="Garamond" w:hAnsi="Garamond"/>
                          <w:u w:val="single"/>
                        </w:rPr>
                        <w:t xml:space="preserve">b. pogodba o priključitvi na veliki namakalni sitem ali dovoljenje za koriščenje vode za male sisteme (obkroži): </w:t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  <w:tab/>
                        <w:tab/>
                        <w:t xml:space="preserve"> </w:t>
                      </w:r>
                      <w:r>
                        <w:rPr>
                          <w:rFonts w:cs="Garamond" w:ascii="Garamond" w:hAnsi="Garamond"/>
                          <w:b/>
                          <w:u w:val="single"/>
                        </w:rPr>
                        <w:t>DA</w:t>
                        <w:tab/>
                        <w:tab/>
                        <w:t xml:space="preserve">     </w:t>
                        <w:tab/>
                        <w:t>NE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Garamond" w:ascii="Garamond" w:hAnsi="Garamond"/>
                          <w:b/>
                        </w:rPr>
                        <w:t>3. Turistične, učne in tematske poti</w:t>
                      </w:r>
                      <w:r>
                        <w:rPr>
                          <w:rFonts w:cs="Garamond" w:ascii="Garamond" w:hAnsi="Garamond"/>
                        </w:rPr>
                        <w:t xml:space="preserve"> 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/>
                        <w:t xml:space="preserve">Višina pomoči do 80% upravičenih stroškov izdelave in postavitve informacijskih in usmerjevalnih tabel, ureditve počivališč. </w:t>
                      </w:r>
                      <w:r>
                        <w:rPr>
                          <w:u w:val="single"/>
                        </w:rPr>
                        <w:t>Priloge: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rFonts w:ascii="Garamond" w:hAnsi="Garamond" w:cs="Garamond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u w:val="single"/>
                        </w:rPr>
                        <w:t>a. izdelani programi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u w:val="single"/>
                        </w:rPr>
                        <w:t xml:space="preserve">b. računi stroškov – izvedbenih del in materialov v višini                                            </w:t>
                        <w:tab/>
                      </w:r>
                      <w:r>
                        <w:rPr>
                          <w:rFonts w:cs="Garamond" w:ascii="Garamond" w:hAnsi="Garamond"/>
                          <w:b/>
                          <w:u w:val="single"/>
                        </w:rPr>
                        <w:t>SIT</w:t>
                      </w:r>
                    </w:p>
                    <w:p>
                      <w:pPr>
                        <w:pStyle w:val="Normal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Garamond" w:ascii="Garamond" w:hAnsi="Garamond"/>
        <w:sz w:val="20"/>
        <w:szCs w:val="20"/>
      </w:rPr>
      <w:t>Informacije: Tel: 02/22-01-383 (387) Fax: 02/ 22-01 384, e-pošta: petra.klaric@maribor.s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5809" w:hanging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OBČINA KUZMA</w:t>
    </w:r>
  </w:p>
  <w:p>
    <w:pPr>
      <w:pStyle w:val="Normal"/>
      <w:ind w:right="5809" w:hanging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KUZMA 60 C</w:t>
    </w:r>
  </w:p>
  <w:p>
    <w:pPr>
      <w:pStyle w:val="Normal"/>
      <w:ind w:right="5809" w:hanging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9263 KUZ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Garamond" w:hAnsi="Garamond" w:cs="Garamond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2Znak">
    <w:name w:val="Telo besedila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Garamond" w:hAnsi="Garamond" w:cs="Garamon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07:00Z</dcterms:created>
  <dc:creator>PKLARIC</dc:creator>
  <dc:description/>
  <cp:keywords/>
  <dc:language>en-US</dc:language>
  <cp:lastModifiedBy>Andreja Pozvek</cp:lastModifiedBy>
  <cp:lastPrinted>2009-03-13T11:45:00Z</cp:lastPrinted>
  <dcterms:modified xsi:type="dcterms:W3CDTF">2025-04-10T09:07:00Z</dcterms:modified>
  <cp:revision>2</cp:revision>
  <dc:subject/>
  <dc:title/>
</cp:coreProperties>
</file>